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apter 12 Quiz Study Guide</w:t>
      </w:r>
    </w:p>
    <w:p>
      <w:pPr>
        <w:sectPr>
          <w:type w:val="continuous"/>
          <w:pgSz w:w="11906" w:h="16838"/>
          <w:pgMar w:left="1440" w:right="1440" w:gutter="0" w:header="720" w:top="1440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1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440" w:right="1440" w:gutter="0" w:header="720" w:top="1440" w:footer="0" w:bottom="720"/>
          <w:cols w:num="2" w:equalWidth="false" w:sep="false">
            <w:col w:w="3522" w:space="4324"/>
            <w:col w:w="1181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34" w:after="0"/>
        <w:ind w:left="259" w:right="12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or Exercises 1–8, lines that appear tangent are tangent. Find the value of each variable.</w:t>
      </w:r>
    </w:p>
    <w:tbl>
      <w:tblPr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667"/>
      </w:tblGrid>
      <w:tr>
        <w:trPr>
          <w:trHeight w:val="192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exact" w:line="278" w:before="134" w:after="0"/>
              <w:ind w:left="-108" w:right="1208" w:firstLine="108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133985</wp:posOffset>
                  </wp:positionV>
                  <wp:extent cx="1128395" cy="1015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50" t="-11" r="74196" b="679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.</w:t>
            </w:r>
          </w:p>
          <w:p>
            <w:pPr>
              <w:pStyle w:val="Normal"/>
              <w:spacing w:lineRule="exact" w:line="278" w:before="134" w:after="0"/>
              <w:ind w:left="-108" w:right="1208" w:firstLine="10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887730</wp:posOffset>
                  </wp:positionV>
                  <wp:extent cx="911860" cy="1282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696" t="33013" r="82995" b="3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67" w:type="dxa"/>
            <w:tcBorders/>
          </w:tcPr>
          <w:p>
            <w:pPr>
              <w:pStyle w:val="Normal"/>
              <w:spacing w:lineRule="exact" w:line="278" w:before="134" w:after="0"/>
              <w:ind w:right="1208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exact" w:line="278" w:before="134" w:after="0"/>
              <w:ind w:right="1208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-127635</wp:posOffset>
                  </wp:positionV>
                  <wp:extent cx="1170940" cy="956945"/>
                  <wp:effectExtent l="0" t="0" r="0" b="0"/>
                  <wp:wrapTight wrapText="bothSides">
                    <wp:wrapPolygon edited="0">
                      <wp:start x="-62567" y="0"/>
                      <wp:lineTo x="-62567" y="80281"/>
                      <wp:lineTo x="40656" y="80281"/>
                      <wp:lineTo x="40656" y="0"/>
                      <wp:lineTo x="-6256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0283" t="-11" r="18587" b="73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42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exact" w:line="278" w:before="134" w:after="0"/>
              <w:ind w:right="1208"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pacing w:lineRule="exact" w:line="278" w:before="134" w:after="0"/>
              <w:ind w:right="1208" w:hanging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144145</wp:posOffset>
                  </wp:positionV>
                  <wp:extent cx="1170940" cy="82486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2232" t="60518" r="1605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130300</wp:posOffset>
                  </wp:positionV>
                  <wp:extent cx="922020" cy="12477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348" t="-19" r="78662" b="4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4.</w:t>
            </w:r>
          </w:p>
        </w:tc>
      </w:tr>
      <w:tr>
        <w:trPr>
          <w:trHeight w:val="226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exact" w:line="278" w:before="134" w:after="0"/>
              <w:ind w:right="1208" w:hanging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166370</wp:posOffset>
                  </wp:positionV>
                  <wp:extent cx="1386205" cy="9220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348" t="60332" r="71721" b="2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5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exact" w:line="278" w:before="134" w:after="0"/>
              <w:ind w:right="120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384" w:right="1613" w:hanging="12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nd 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bscript"/>
        </w:rPr>
        <w:drawing>
          <wp:inline distT="0" distB="0" distL="0" distR="0">
            <wp:extent cx="4476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140</wp:posOffset>
            </wp:positionH>
            <wp:positionV relativeFrom="paragraph">
              <wp:posOffset>304800</wp:posOffset>
            </wp:positionV>
            <wp:extent cx="1211580" cy="1050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18" t="-34" r="6456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7.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384" w:right="1613" w:hanging="12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384" w:right="1613" w:hanging="12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384" w:right="1613" w:hanging="12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384" w:right="1613" w:hanging="12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raph each circle. Label the center and radius.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5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+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y </w:t>
      </w:r>
      <w:r>
        <w:rPr>
          <w:rFonts w:cs="Times New Roman" w:ascii="Times New Roman" w:hAnsi="Times New Roman"/>
          <w:color w:val="000000"/>
          <w:sz w:val="22"/>
          <w:szCs w:val="22"/>
        </w:rPr>
        <w:t>+ 3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= 16</w:t>
      </w:r>
      <w:r>
        <w:rPr>
          <w:rFonts w:cs="Times New Roman"/>
          <w:color w:val="000000"/>
        </w:rPr>
        <w:t xml:space="preserve">                        </w:t>
        <w:tab/>
      </w:r>
      <w:r>
        <w:rPr>
          <w:rFonts w:cs="Times New Roman"/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= 121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432" w:before="91" w:after="0"/>
        <w:ind w:left="522" w:right="1610" w:hanging="1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8" w:after="0"/>
        <w:ind w:left="2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qua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irc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ent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ss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oug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2). (Use the distance equation to find the radius!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8" w:after="0"/>
        <w:ind w:left="274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8" w:after="0"/>
        <w:ind w:left="27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8" w:after="0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12. </w:t>
      </w:r>
      <w:r>
        <w:rPr>
          <w:rFonts w:cs="Times New Roman" w:ascii="Times New Roman" w:hAnsi="Times New Roman"/>
          <w:color w:val="000000"/>
          <w:sz w:val="22"/>
          <w:szCs w:val="22"/>
        </w:rPr>
        <w:t>Describ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rap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 = 2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(Rewrite in standard form.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8" w:after="0"/>
        <w:ind w:left="274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8" w:after="0"/>
        <w:ind w:left="27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3" w:before="254" w:after="0"/>
        <w:ind w:left="612" w:right="403" w:hanging="340"/>
        <w:rPr/>
      </w:pPr>
      <w:r>
        <w:rPr>
          <w:b/>
          <w:bCs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qua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circle where the points on the circumference 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nits from the point (3, –1)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3" w:before="254" w:after="0"/>
        <w:ind w:left="612" w:right="403" w:hanging="34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sectPr>
          <w:headerReference w:type="default" r:id="rId12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sectPr>
          <w:headerReference w:type="default" r:id="rId13"/>
          <w:type w:val="nextPage"/>
          <w:pgSz w:w="11906" w:h="16838"/>
          <w:pgMar w:left="1440" w:right="1440" w:gutter="0" w:header="0" w:top="1440" w:footer="0" w:bottom="720"/>
          <w:pgNumType w:fmt="decimal"/>
          <w:cols w:num="2" w:equalWidth="false" w:sep="false">
            <w:col w:w="4372" w:space="3474"/>
            <w:col w:w="1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67"/>
        <w:ind w:left="226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rite the standard equation of each circle.</w:t>
      </w:r>
    </w:p>
    <w:tbl>
      <w:tblPr>
        <w:tblW w:w="80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600"/>
        <w:gridCol w:w="3456"/>
      </w:tblGrid>
      <w:tr>
        <w:trPr>
          <w:trHeight w:val="3091" w:hRule="atLeast"/>
        </w:trPr>
        <w:tc>
          <w:tcPr>
            <w:tcW w:w="534" w:type="dxa"/>
            <w:tcBorders/>
          </w:tcPr>
          <w:p>
            <w:pPr>
              <w:pStyle w:val="Normal"/>
              <w:spacing w:before="274" w:after="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spacing w:before="274" w:after="67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6401435" distR="6401435" simplePos="0" locked="0" layoutInCell="1" allowOverlap="1" relativeHeight="6">
                  <wp:simplePos x="0" y="0"/>
                  <wp:positionH relativeFrom="margin">
                    <wp:posOffset>-36830</wp:posOffset>
                  </wp:positionH>
                  <wp:positionV relativeFrom="paragraph">
                    <wp:posOffset>-2007870</wp:posOffset>
                  </wp:positionV>
                  <wp:extent cx="1797050" cy="1892300"/>
                  <wp:effectExtent l="0" t="0" r="0" b="0"/>
                  <wp:wrapTight wrapText="bothSides">
                    <wp:wrapPolygon edited="0">
                      <wp:start x="-4494" y="0"/>
                      <wp:lineTo x="-4494" y="21486"/>
                      <wp:lineTo x="57559" y="21486"/>
                      <wp:lineTo x="57559" y="0"/>
                      <wp:lineTo x="-4494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860" t="-19" r="581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74" w:after="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274" w:after="67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6401435" distR="6401435" simplePos="0" locked="0" layoutInCell="1" allowOverlap="1" relativeHeight="5">
                  <wp:simplePos x="0" y="0"/>
                  <wp:positionH relativeFrom="margin">
                    <wp:posOffset>-29845</wp:posOffset>
                  </wp:positionH>
                  <wp:positionV relativeFrom="paragraph">
                    <wp:posOffset>-2007870</wp:posOffset>
                  </wp:positionV>
                  <wp:extent cx="1979930" cy="1884680"/>
                  <wp:effectExtent l="0" t="0" r="0" b="0"/>
                  <wp:wrapTight wrapText="bothSides">
                    <wp:wrapPolygon edited="0">
                      <wp:start x="-34773" y="0"/>
                      <wp:lineTo x="-34773" y="21486"/>
                      <wp:lineTo x="21600" y="21486"/>
                      <wp:lineTo x="21600" y="0"/>
                      <wp:lineTo x="-34773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149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ind w:left="346" w:hanging="346"/>
        <w:rPr/>
      </w:pPr>
      <w:r>
        <w:rPr>
          <w:b/>
          <w:bCs/>
          <w:color w:val="000000"/>
        </w:rPr>
        <w:t>20.</w:t>
      </w:r>
      <w:r>
        <w:rPr>
          <w:b/>
          <w:bCs/>
          <w:color w:val="000000"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student says that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TX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YTZ. </w:t>
      </w:r>
      <w:r>
        <w:rPr>
          <w:rFonts w:cs="Times New Roman" w:ascii="Times New Roman" w:hAnsi="Times New Roman"/>
          <w:color w:val="000000"/>
          <w:sz w:val="22"/>
          <w:szCs w:val="22"/>
        </w:rPr>
        <w:t>She concludes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at 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drawing>
          <wp:inline distT="0" distB="0" distL="0" distR="0">
            <wp:extent cx="730885" cy="177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 condition would make her conclusion correct?</w:t>
      </w:r>
    </w:p>
    <w:p>
      <w:pPr>
        <w:pStyle w:val="Normal"/>
        <w:shd w:fill="FFFFFF" w:val="clear"/>
        <w:spacing w:lineRule="exact" w:line="283" w:before="701" w:after="0"/>
        <w:ind w:left="365" w:right="2419" w:hanging="365"/>
        <w:rPr/>
      </w:pPr>
      <w:r>
        <w:rPr/>
      </w:r>
    </w:p>
    <w:p>
      <w:pPr>
        <w:pStyle w:val="Normal"/>
        <w:shd w:fill="FFFFFF" w:val="clear"/>
        <w:spacing w:lineRule="exact" w:line="278" w:before="800" w:after="0"/>
        <w:ind w:left="352" w:hanging="352"/>
        <w:rPr/>
      </w:pPr>
      <w:r>
        <w:drawing>
          <wp:anchor behindDoc="0" distT="0" distB="0" distL="27305" distR="27305" simplePos="0" locked="0" layoutInCell="0" allowOverlap="1" relativeHeight="10">
            <wp:simplePos x="0" y="0"/>
            <wp:positionH relativeFrom="page">
              <wp:posOffset>5171440</wp:posOffset>
            </wp:positionH>
            <wp:positionV relativeFrom="page">
              <wp:posOffset>8000365</wp:posOffset>
            </wp:positionV>
            <wp:extent cx="1571625" cy="9144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22.</w:t>
      </w:r>
      <w:r>
        <w:rPr>
          <w:b/>
          <w:bCs/>
          <w:color w:val="000000"/>
          <w:sz w:val="22"/>
          <w:szCs w:val="22"/>
        </w:rPr>
        <w:t xml:space="preserve"> What must the two arcs created by two lines tangent to a circle add up to?</w:t>
      </w:r>
    </w:p>
    <w:p>
      <w:pPr>
        <w:sectPr>
          <w:type w:val="continuous"/>
          <w:pgSz w:w="11906" w:h="16838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40" w:right="14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</w:t>
      <w:tab/>
      <w:t>Period: 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St2z0">
    <w:name w:val="WW8NumSt2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30:00Z</dcterms:created>
  <dc:creator>dp226</dc:creator>
  <dc:description/>
  <cp:keywords/>
  <dc:language>en-US</dc:language>
  <cp:lastModifiedBy>Brett Kottman</cp:lastModifiedBy>
  <dcterms:modified xsi:type="dcterms:W3CDTF">2016-03-23T15:23:00Z</dcterms:modified>
  <cp:revision>4</cp:revision>
  <dc:subject/>
  <dc:title>0061_hsm11gmtr_12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